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 РУЗАЕВСКОГО МУНИЦИПАЛЬНОГО РАЙОНА</w:t>
      </w:r>
    </w:p>
    <w:p>
      <w:pPr>
        <w:pStyle w:val="Normal"/>
        <w:ind w:right="-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</w:t>
      </w:r>
      <w:r>
        <w:rPr>
          <w:rFonts w:cs="Times New Roman" w:ascii="Times New Roman" w:hAnsi="Times New Roman"/>
          <w:color w:val="000000"/>
          <w:sz w:val="28"/>
          <w:szCs w:val="28"/>
        </w:rPr>
        <w:t>.02.2018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                                                                                     № 23/1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рхангельское Голицыно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решение Совета депутатов Архангельско-Голицынского сельского поселения «О бюджете Архангельско-Голицынского сельского поселения на 2018 год» от 27.12.2017 года № 21/76»</w:t>
      </w:r>
    </w:p>
    <w:p>
      <w:pPr>
        <w:pStyle w:val="Normal"/>
        <w:tabs>
          <w:tab w:val="clear" w:pos="708"/>
          <w:tab w:val="left" w:pos="756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</w:t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Архангельско-Голицынского сельского поселения «О бюджете Архангельско-Голицынского сельского поселения на 2018 год» от 27.12.2017 года № 21/76»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1. Статью 1 изложить в следующей редакции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. Основные характеристики бюджета Архангельско-Голицынского сельского поселения»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бюджет Архангельско-Голицынского сельского поселения на 2018 год (далее местный бюджет) по доходам в сумме 2563,4 тыс. руб. и по расходам в сумме 2613,2 тыс. рублей, с превышением расходов  над доходами в сумме 49,8 тыс. рублей. 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pacing w:val="-1"/>
          <w:sz w:val="28"/>
          <w:szCs w:val="28"/>
        </w:rPr>
        <w:t>Приложение № 2 изложить в новой редакции (прилагается).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1.3. Приложение № 3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4. Приложение № 4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5. Приложение № 5 изложить в новой редакции (прилагается)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6. Приложение № 6 изложить в новой редакции (прилагается).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 вступает в силу со дня его обнародования в информационном бюллетене  Архангельско-Голицынского сельского поселения и подлежит размещению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zae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</w:p>
    <w:p>
      <w:pPr>
        <w:pStyle w:val="Normal"/>
        <w:ind w:first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рхангельско-Голицын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О.Е. Орл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2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26:00Z</dcterms:created>
  <dc:creator>Ольга</dc:creator>
  <dc:description/>
  <cp:keywords/>
  <dc:language>en-US</dc:language>
  <cp:lastModifiedBy>Ольга</cp:lastModifiedBy>
  <cp:lastPrinted>2018-01-15T10:40:00Z</cp:lastPrinted>
  <dcterms:modified xsi:type="dcterms:W3CDTF">2018-03-27T12:08:00Z</dcterms:modified>
  <cp:revision>8</cp:revision>
  <dc:subject/>
  <dc:title>АДМИНИСТРАЦИЯ  АРХАНГЕЛЬСКО-ГОЛИЦЫНСКОГО СЕЛЬСКОГО ПОСЕЛЕНИЯ РУЗАЕВСКОГО  МУНИЦИПАЛЬНОГО РАЙОНА РЕСПУБЛИКИ МОРДОВИЯ</dc:title>
</cp:coreProperties>
</file>